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Текст 45</w:t>
      </w:r>
    </w:p>
    <w:p>
      <w:pPr>
        <w:pStyle w:val="PlainText"/>
        <w:ind w:firstLine="720"/>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Администрация локальной вселенной</w:t>
      </w:r>
    </w:p>
    <w:p>
      <w:pPr>
        <w:pStyle w:val="PlainText"/>
        <w:ind w:firstLine="720"/>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0.1 </w:t>
      </w:r>
      <w:r>
        <w:rPr>
          <w:rFonts w:cs="Times New Roman" w:ascii="Times New Roman" w:hAnsi="Times New Roman"/>
          <w:color w:val="000080"/>
          <w:sz w:val="24"/>
          <w:szCs w:val="24"/>
        </w:rPr>
        <w:t>Административный центр Сатании состоит из скопления пятидесяти семи архитектурных миров – среди них сам Иерусем, семь основных спутников и сорок девять субспутников. Столица системы Иерусем по своим размерам почти в сто раз больше Урантии, хотя ее гравитация  немного меньше урантийской. Основными спутниками Иерусема являются семь переходных миров, каждый из которых раз в десять больше Урантии, тогда как семь субспутников этих переходных сфер имеют размеры почти такие же, как у Урант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0.2 </w:t>
      </w:r>
      <w:r>
        <w:rPr>
          <w:rFonts w:cs="Times New Roman" w:ascii="Times New Roman" w:hAnsi="Times New Roman"/>
          <w:color w:val="000080"/>
          <w:sz w:val="24"/>
          <w:szCs w:val="24"/>
        </w:rPr>
        <w:t>Семь миров-обителей – это семь субспутников переходного мира номер один.</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5:0.3 </w:t>
      </w:r>
      <w:r>
        <w:rPr>
          <w:rFonts w:cs="Times New Roman" w:ascii="Times New Roman" w:hAnsi="Times New Roman"/>
          <w:color w:val="000080"/>
          <w:sz w:val="24"/>
          <w:szCs w:val="24"/>
        </w:rPr>
        <w:t>Вся система из пятидесяти семи архитектурных миров независимо освещается, снабжается теплом, водой и энергией согласованными действиями Центра Мощи Сатании и Мастеров-Физических Контролеров в соответствии с установленным методом физической организации и устройством этих специально сотворенных сфер. Физический уход и иного рода работы по поддержанию их в надлежащем порядке осуществляются также местными спорнагиям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Переходные миры культуры</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1.1 </w:t>
      </w:r>
      <w:r>
        <w:rPr>
          <w:rFonts w:cs="Times New Roman" w:ascii="Times New Roman" w:hAnsi="Times New Roman"/>
          <w:color w:val="000080"/>
          <w:sz w:val="24"/>
          <w:szCs w:val="24"/>
        </w:rPr>
        <w:t xml:space="preserve">Семь больших миров, вращающихся вокруг Иерусема, как правило, называют переходными сферами культуры. Их правители время от времени назначаются верховным распорядительным советом Иерусема. Эти миры имеют номера и следующие названия: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1.2 </w:t>
      </w:r>
      <w:r>
        <w:rPr>
          <w:rFonts w:cs="Times New Roman" w:ascii="Times New Roman" w:hAnsi="Times New Roman"/>
          <w:i/>
          <w:color w:val="000080"/>
          <w:sz w:val="24"/>
          <w:szCs w:val="24"/>
        </w:rPr>
        <w:t>Номер 1. Мир Финалитов</w:t>
      </w:r>
      <w:r>
        <w:rPr>
          <w:rFonts w:cs="Times New Roman" w:ascii="Times New Roman" w:hAnsi="Times New Roman"/>
          <w:color w:val="000080"/>
          <w:sz w:val="24"/>
          <w:szCs w:val="24"/>
        </w:rPr>
        <w:t>. Это центр отряда финалитов локальной системы; его окружают принимающие миры – семь миров-обителей, – полностью предназначенные для реализации схемы восхождения смертных. Мир финалитов доступен жителям всех семи миров-обителей. Серафимы перемещения переносят личности, идущие по пути восхождения, туда и обратно в этих паломничествах, которые служат воспитанию в них веры в предельное предназначение переходных смертных. Хотя финалиты и их постройки  обычно неразличимы для моронтийного зрения, вы будете более чем восхищены, когда время от времени преобразователи энергии и Руководители Моронтийной Мощи будут позволять вам на мгновение взглянуть на эти высокие духовные личности, действительно завершившие восхождение к Раю и вернувшиеся в те самые миры, в которых вы начинаете это долгое путешествие, – вселяя в вас уверенность в том, что и вы можете и сумеете завершить это колоссальное предприятие. Все жители миров-обителей, по крайней мере, раз в год отправляются в мир финалитов на такие собрания, во время которых финалиты делаются видимым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1.3 </w:t>
      </w:r>
      <w:r>
        <w:rPr>
          <w:rFonts w:cs="Times New Roman" w:ascii="Times New Roman" w:hAnsi="Times New Roman"/>
          <w:i/>
          <w:color w:val="000080"/>
          <w:sz w:val="24"/>
          <w:szCs w:val="24"/>
        </w:rPr>
        <w:t>Номер 2. Моронтийный Мир</w:t>
      </w:r>
      <w:r>
        <w:rPr>
          <w:rFonts w:cs="Times New Roman" w:ascii="Times New Roman" w:hAnsi="Times New Roman"/>
          <w:color w:val="000080"/>
          <w:sz w:val="24"/>
          <w:szCs w:val="24"/>
        </w:rPr>
        <w:t xml:space="preserve">. Эта планета является центром руководителей моронтийной жизни; ее окружают семь миров, где моронтийные главы воспитывают своих сподвижников и помощников – как моронтийные существа, так и смертных, идущих по пути восхождения.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1.4 </w:t>
      </w:r>
      <w:r>
        <w:rPr>
          <w:rFonts w:cs="Times New Roman" w:ascii="Times New Roman" w:hAnsi="Times New Roman"/>
          <w:color w:val="000080"/>
          <w:sz w:val="24"/>
          <w:szCs w:val="24"/>
        </w:rPr>
        <w:t>Минуя семь миров-обителей, вы будете проходить и через эти культурно-социальные сферы, где ваше соприкосновение с миром моронтии будет становиться все более тесным. При переходе из первого мира-обители во второй вам будет предоставлено право на получение пропуска на посещение переходного центра номер два – моронтийного мира и так далее. Присутствуя же в любой из этих шести сфер культуры, вы сможете, получив приглашение, стать посетителем и наблюдателем в любом из семи окружающих миров родственной групповой деятельност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1.5 </w:t>
      </w:r>
      <w:r>
        <w:rPr>
          <w:rFonts w:cs="Times New Roman" w:ascii="Times New Roman" w:hAnsi="Times New Roman"/>
          <w:i/>
          <w:color w:val="000080"/>
          <w:sz w:val="24"/>
          <w:szCs w:val="24"/>
        </w:rPr>
        <w:t>Номер 3. Ангельский Мир</w:t>
      </w:r>
      <w:r>
        <w:rPr>
          <w:rFonts w:cs="Times New Roman" w:ascii="Times New Roman" w:hAnsi="Times New Roman"/>
          <w:color w:val="000080"/>
          <w:sz w:val="24"/>
          <w:szCs w:val="24"/>
        </w:rPr>
        <w:t>. Это центр всех сонмов серафимов, участвующих в деятельности системы; его окружают семь миров ангельского обучения и подготовки. Это социальные миры серафим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1.6 </w:t>
      </w:r>
      <w:r>
        <w:rPr>
          <w:rFonts w:cs="Times New Roman" w:ascii="Times New Roman" w:hAnsi="Times New Roman"/>
          <w:i/>
          <w:color w:val="000080"/>
          <w:sz w:val="24"/>
          <w:szCs w:val="24"/>
        </w:rPr>
        <w:t>Номер 4. Сверхангельский Мир</w:t>
      </w:r>
      <w:r>
        <w:rPr>
          <w:rFonts w:cs="Times New Roman" w:ascii="Times New Roman" w:hAnsi="Times New Roman"/>
          <w:color w:val="000080"/>
          <w:sz w:val="24"/>
          <w:szCs w:val="24"/>
        </w:rPr>
        <w:t xml:space="preserve">. Эта сфера в Сатании является домом Блестящих Вечерних Звезд и великого множества равных и почти равных им существ. Семь спутников этого мира приписаны семи основным группам этих безымянных небесных существ.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1.7 </w:t>
      </w:r>
      <w:r>
        <w:rPr>
          <w:rFonts w:cs="Times New Roman" w:ascii="Times New Roman" w:hAnsi="Times New Roman"/>
          <w:i/>
          <w:color w:val="000080"/>
          <w:sz w:val="24"/>
          <w:szCs w:val="24"/>
        </w:rPr>
        <w:t>Номер 5. Мир Сынов</w:t>
      </w:r>
      <w:r>
        <w:rPr>
          <w:rFonts w:cs="Times New Roman" w:ascii="Times New Roman" w:hAnsi="Times New Roman"/>
          <w:color w:val="000080"/>
          <w:sz w:val="24"/>
          <w:szCs w:val="24"/>
        </w:rPr>
        <w:t>. Эта планета является центром божественных Сынов всех чинов, в том числе и сынов, тринитизированных созданиями. Семь Окружающих ее миров предоставлены определенным особым группировкам этих сынов, состоящих в божественном родстве.</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1.8 </w:t>
      </w:r>
      <w:r>
        <w:rPr>
          <w:rFonts w:cs="Times New Roman" w:ascii="Times New Roman" w:hAnsi="Times New Roman"/>
          <w:i/>
          <w:color w:val="000080"/>
          <w:sz w:val="24"/>
          <w:szCs w:val="24"/>
        </w:rPr>
        <w:t>Номер 6. Мир Духа.</w:t>
      </w:r>
      <w:r>
        <w:rPr>
          <w:rFonts w:cs="Times New Roman" w:ascii="Times New Roman" w:hAnsi="Times New Roman"/>
          <w:color w:val="000080"/>
          <w:sz w:val="24"/>
          <w:szCs w:val="24"/>
        </w:rPr>
        <w:t xml:space="preserve"> Эта сфера служит в системе местом встреч высоких личностей Бесконечного Духа. Семь окружающих ее спутников отдано отдельным группам этих различных чинов. Однако в переходном мире номер шесть представительства Духа нет, не наблюдается такого присутствия и в столицах системы; Божественная  Служительница Спасограда находится </w:t>
      </w:r>
      <w:r>
        <w:rPr>
          <w:rFonts w:cs="Times New Roman" w:ascii="Times New Roman" w:hAnsi="Times New Roman"/>
          <w:i/>
          <w:color w:val="000080"/>
          <w:sz w:val="24"/>
          <w:szCs w:val="24"/>
        </w:rPr>
        <w:t>повсюду</w:t>
      </w:r>
      <w:r>
        <w:rPr>
          <w:rFonts w:cs="Times New Roman" w:ascii="Times New Roman" w:hAnsi="Times New Roman"/>
          <w:color w:val="000080"/>
          <w:sz w:val="24"/>
          <w:szCs w:val="24"/>
        </w:rPr>
        <w:t xml:space="preserve"> в Небадоне.</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1.9 </w:t>
      </w:r>
      <w:r>
        <w:rPr>
          <w:rFonts w:cs="Times New Roman" w:ascii="Times New Roman" w:hAnsi="Times New Roman"/>
          <w:i/>
          <w:color w:val="000080"/>
          <w:sz w:val="24"/>
          <w:szCs w:val="24"/>
        </w:rPr>
        <w:t>Номер 7. Мир Отца</w:t>
      </w:r>
      <w:r>
        <w:rPr>
          <w:rFonts w:cs="Times New Roman" w:ascii="Times New Roman" w:hAnsi="Times New Roman"/>
          <w:color w:val="000080"/>
          <w:sz w:val="24"/>
          <w:szCs w:val="24"/>
        </w:rPr>
        <w:t>. В этой сфере системы царит безмолвие. На ней не живет ни одна из групп существ. Центральное место здесь занимает великий храм света, но в нем нельзя никого рассмотреть. Вход сюда для богопочитания открыт всем существам из всех миров систем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1.10 </w:t>
      </w:r>
      <w:r>
        <w:rPr>
          <w:rFonts w:cs="Times New Roman" w:ascii="Times New Roman" w:hAnsi="Times New Roman"/>
          <w:color w:val="000080"/>
          <w:sz w:val="24"/>
          <w:szCs w:val="24"/>
        </w:rPr>
        <w:t>Семь спутников, окружающих мир Отца, в различных системах используются по-разному. В Сатании они сейчас используются в качестве сфер содержания интернированных групп, участвовавших в восстании Люцифера. Эдентия, столица созвездия, не имеет аналогичных миров-тюрем; несколько серафимов и херувимов, примкнувших к бунтовщикам – участникам мятежа в Сатании, уже давно заключены в эти Иерусемские миры изоляц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5:1.11 </w:t>
      </w:r>
      <w:r>
        <w:rPr>
          <w:rFonts w:cs="Times New Roman" w:ascii="Times New Roman" w:hAnsi="Times New Roman"/>
          <w:color w:val="000080"/>
          <w:sz w:val="24"/>
          <w:szCs w:val="24"/>
        </w:rPr>
        <w:t>Как житель седьмого мира-обители вы имеете доступ к седьмому переходному миру, к сфере Отца Всего Сущего, и вам позволено также посещать миры-тюрьмы Сатании, окружающие эту планету, где сейчас находятся в заключении Люцифер и большинство личностей, последовавших за ним в восстании против Михаила. Причем это печальное зрелище можно было наблюдать на протяжении последних периодов, оно же и впредь будет служить серьезным предостережением всему Небадону до тех пор, пока Древние Дней не вынесут приговор Люциферу и его падшим сообщникам, которые отвергли спасение, предложенное Михаилом, их вселенским Отц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Владыка системы</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2.1 </w:t>
      </w:r>
      <w:r>
        <w:rPr>
          <w:rFonts w:cs="Times New Roman" w:ascii="Times New Roman" w:hAnsi="Times New Roman"/>
          <w:color w:val="000080"/>
          <w:sz w:val="24"/>
          <w:szCs w:val="24"/>
        </w:rPr>
        <w:t>Главный распорядитель локальной системы обитаемых миров – это первичный Сын-Ланонандек, Владыка Системы. В нашей локальной системе эти владыки наделены  обширными распорядительными обязанностями, необычными личными прерогативами. Не все вселенные (даже в Орвонтоне) организованы таким образом, что позволяют Владыкам Системы осуществлять столь необычайно широкие личные полномочия в управлении делами системы. Но за всю историю Небадона эти ничем не ограниченные распорядители проявили неверность только три раза. Восстание Люцифера в системе Сатания было последним и самым распространившимся из этих случае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2.2 </w:t>
      </w:r>
      <w:r>
        <w:rPr>
          <w:rFonts w:cs="Times New Roman" w:ascii="Times New Roman" w:hAnsi="Times New Roman"/>
          <w:color w:val="000080"/>
          <w:sz w:val="24"/>
          <w:szCs w:val="24"/>
        </w:rPr>
        <w:t>В Сатании даже после этого бедственного переворота в методы администрирования системы не были внесены абсолютно никакие изменения. Теперешний Владыка Системы обладает всей властью  и пользуется всеми полномочиями, которыми был наделен его недостойный предшественник, за исключением определенного круга вопросов, находящихся сейчас в ведении Отцов Созвездия, право решать которые Древние Дней еще не полностью возвратили Ланафоржу, преемнику Люцифер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2.3 </w:t>
      </w:r>
      <w:r>
        <w:rPr>
          <w:rFonts w:cs="Times New Roman" w:ascii="Times New Roman" w:hAnsi="Times New Roman"/>
          <w:color w:val="000080"/>
          <w:sz w:val="24"/>
          <w:szCs w:val="24"/>
        </w:rPr>
        <w:t>Сегодняшний глава Сатании – милостивый и блестящий правитель, владыка, проверенный мятежом. Служа помощником Владыки Системы, Ланафорж был верен Михаилу уже на самой ранней стадии переворота во вселенной Небадона. Этот могучий и блестящий Правитель  Сатании – проверенный и испытанный руководитель. Во время охватившего всю систему второго восстания в Небадоне, когда Владыка Системы оступился и пал во тьму, Ланафорж, первый помощник заблудшего главы, взял бразды правления в свои руки и повел дела системы так, что в мирах-центрах  и на обитаемых планетах несчастной системы было потеряно сравнительно небольшое число личностей. Ланафорж носит почетное звание единственного во всем Небадоне первичного Сына-Ланонандека, который верно служил Михаилу и особенно в момент срыва своего брата, обладавшего высшей властью и главенствующим чином. Вероятно, Ланафорж не будет удален из Иерусема до тех пор, пока не будут преодолены все результаты былого безумия и в Сатании не будут устранены все последствия восстан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2.4 </w:t>
      </w:r>
      <w:r>
        <w:rPr>
          <w:rFonts w:cs="Times New Roman" w:ascii="Times New Roman" w:hAnsi="Times New Roman"/>
          <w:color w:val="000080"/>
          <w:sz w:val="24"/>
          <w:szCs w:val="24"/>
        </w:rPr>
        <w:t>Хотя все дела изолированных миров Сатании еще не возвращены под его юрисдикцию, тем не менее, Ланафорж проявляет большой интерес к их благоденствию и часто посещает Урантию. Как и в других обычных системах, Владыка возглавляет совет правителей миров, Планетарных Принцев и постоянных генеральных управляющих изолированных миров. Этот планетарный совет время от времени собирается в центре системы "когда собираются Сыны Бог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2.5 </w:t>
      </w:r>
      <w:r>
        <w:rPr>
          <w:rFonts w:cs="Times New Roman" w:ascii="Times New Roman" w:hAnsi="Times New Roman"/>
          <w:color w:val="000080"/>
          <w:sz w:val="24"/>
          <w:szCs w:val="24"/>
        </w:rPr>
        <w:t>Раз в неделю, каждые десять дней в Иерусеме, Владыка проводит конклав с какой-нибудь одной группой личностей различных чинов, живущих в мире-центре. В Иерусеме эти чарующе непринужденные часы являются поистине не забываемыми событиями. В Иерусеме существуют высшее братство между всеми разнообразными чинами существ и между каждой из этих групп и Владыкой Систем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5:2.6 </w:t>
      </w:r>
      <w:r>
        <w:rPr>
          <w:rFonts w:cs="Times New Roman" w:ascii="Times New Roman" w:hAnsi="Times New Roman"/>
          <w:color w:val="000080"/>
          <w:sz w:val="24"/>
          <w:szCs w:val="24"/>
        </w:rPr>
        <w:t>Эти уникальные собрания происходят на стеклянной глади – великом поле собраний в столице системы. Эти исключительно духовно- рекреационные мероприятия; на них никогда не обсуждаются ни вопросы управления планеты, ни план восхождения. Восходящие смертные в это время собираются лишь для того, чтобы получить удовольствие и встретиться со своими собратьями – жителями Иерусема. Те же группы, которых Владыка не приглашает на эти еженедельные отдохновения, самостоятельно встречаются в своих центра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3. Правительство системы</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3.1 </w:t>
      </w:r>
      <w:r>
        <w:rPr>
          <w:rFonts w:cs="Times New Roman" w:ascii="Times New Roman" w:hAnsi="Times New Roman"/>
          <w:color w:val="000080"/>
          <w:sz w:val="24"/>
          <w:szCs w:val="24"/>
        </w:rPr>
        <w:t xml:space="preserve">Главному распорядителю локальной системы, Владыке Системы, всегда помогают два или три Сына-Ланонандека, исполняющие функции первого и второго помощников. Но в настоящее время система Сатания управляется штатом из семи Ланонандеков. Это: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3.2 </w:t>
      </w:r>
      <w:r>
        <w:rPr>
          <w:rFonts w:cs="Times New Roman" w:ascii="Times New Roman" w:hAnsi="Times New Roman"/>
          <w:color w:val="000080"/>
          <w:sz w:val="24"/>
          <w:szCs w:val="24"/>
        </w:rPr>
        <w:t xml:space="preserve">1. </w:t>
      </w:r>
      <w:r>
        <w:rPr>
          <w:rFonts w:cs="Times New Roman" w:ascii="Times New Roman" w:hAnsi="Times New Roman"/>
          <w:i/>
          <w:color w:val="000080"/>
          <w:sz w:val="24"/>
          <w:szCs w:val="24"/>
        </w:rPr>
        <w:t>Владыка Системы</w:t>
      </w:r>
      <w:r>
        <w:rPr>
          <w:rFonts w:cs="Times New Roman" w:ascii="Times New Roman" w:hAnsi="Times New Roman"/>
          <w:color w:val="000080"/>
          <w:sz w:val="24"/>
          <w:szCs w:val="24"/>
        </w:rPr>
        <w:t xml:space="preserve"> – Ланафорж, номер 2709 первичного рода и преемник  отступника Люцифер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3.3 </w:t>
      </w:r>
      <w:r>
        <w:rPr>
          <w:rFonts w:cs="Times New Roman" w:ascii="Times New Roman" w:hAnsi="Times New Roman"/>
          <w:color w:val="000080"/>
          <w:sz w:val="24"/>
          <w:szCs w:val="24"/>
        </w:rPr>
        <w:t xml:space="preserve">2. </w:t>
      </w:r>
      <w:r>
        <w:rPr>
          <w:rFonts w:cs="Times New Roman" w:ascii="Times New Roman" w:hAnsi="Times New Roman"/>
          <w:i/>
          <w:color w:val="000080"/>
          <w:sz w:val="24"/>
          <w:szCs w:val="24"/>
        </w:rPr>
        <w:t>Первый помощник Владыки</w:t>
      </w:r>
      <w:r>
        <w:rPr>
          <w:rFonts w:cs="Times New Roman" w:ascii="Times New Roman" w:hAnsi="Times New Roman"/>
          <w:color w:val="000080"/>
          <w:sz w:val="24"/>
          <w:szCs w:val="24"/>
        </w:rPr>
        <w:t xml:space="preserve"> – Мансуротия, номер 17841 из третичных Ланонандеков. В Сатанию был послан вместе с Ланафоржем.</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3.4 </w:t>
      </w:r>
      <w:r>
        <w:rPr>
          <w:rFonts w:cs="Times New Roman" w:ascii="Times New Roman" w:hAnsi="Times New Roman"/>
          <w:color w:val="000080"/>
          <w:sz w:val="24"/>
          <w:szCs w:val="24"/>
        </w:rPr>
        <w:t xml:space="preserve">3. </w:t>
      </w:r>
      <w:r>
        <w:rPr>
          <w:rFonts w:cs="Times New Roman" w:ascii="Times New Roman" w:hAnsi="Times New Roman"/>
          <w:i/>
          <w:color w:val="000080"/>
          <w:sz w:val="24"/>
          <w:szCs w:val="24"/>
        </w:rPr>
        <w:t>Второй помощник Владыки</w:t>
      </w:r>
      <w:r>
        <w:rPr>
          <w:rFonts w:cs="Times New Roman" w:ascii="Times New Roman" w:hAnsi="Times New Roman"/>
          <w:color w:val="000080"/>
          <w:sz w:val="24"/>
          <w:szCs w:val="24"/>
        </w:rPr>
        <w:t xml:space="preserve"> – Садиб, номер 271402 третьего рода. Садиб прибыл в Сатанию также вместе с Ланафоржем.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3.5 </w:t>
      </w:r>
      <w:r>
        <w:rPr>
          <w:rFonts w:cs="Times New Roman" w:ascii="Times New Roman" w:hAnsi="Times New Roman"/>
          <w:color w:val="000080"/>
          <w:sz w:val="24"/>
          <w:szCs w:val="24"/>
        </w:rPr>
        <w:t xml:space="preserve">4. </w:t>
      </w:r>
      <w:r>
        <w:rPr>
          <w:rFonts w:cs="Times New Roman" w:ascii="Times New Roman" w:hAnsi="Times New Roman"/>
          <w:i/>
          <w:color w:val="000080"/>
          <w:sz w:val="24"/>
          <w:szCs w:val="24"/>
        </w:rPr>
        <w:t>Хранитель системы</w:t>
      </w:r>
      <w:r>
        <w:rPr>
          <w:rFonts w:cs="Times New Roman" w:ascii="Times New Roman" w:hAnsi="Times New Roman"/>
          <w:color w:val="000080"/>
          <w:sz w:val="24"/>
          <w:szCs w:val="24"/>
        </w:rPr>
        <w:t xml:space="preserve"> – Холдант, номер 19 из третичного отряда, содержатель и контролер всех интернированных духов чином выше смертного бытия. Холдант тоже прибыл в Сатанию вместе с Ланафоржем.</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3.6 </w:t>
      </w:r>
      <w:r>
        <w:rPr>
          <w:rFonts w:cs="Times New Roman" w:ascii="Times New Roman" w:hAnsi="Times New Roman"/>
          <w:color w:val="000080"/>
          <w:sz w:val="24"/>
          <w:szCs w:val="24"/>
        </w:rPr>
        <w:t xml:space="preserve">5. </w:t>
      </w:r>
      <w:r>
        <w:rPr>
          <w:rFonts w:cs="Times New Roman" w:ascii="Times New Roman" w:hAnsi="Times New Roman"/>
          <w:i/>
          <w:color w:val="000080"/>
          <w:sz w:val="24"/>
          <w:szCs w:val="24"/>
        </w:rPr>
        <w:t>Протоколист системы</w:t>
      </w:r>
      <w:r>
        <w:rPr>
          <w:rFonts w:cs="Times New Roman" w:ascii="Times New Roman" w:hAnsi="Times New Roman"/>
          <w:color w:val="000080"/>
          <w:sz w:val="24"/>
          <w:szCs w:val="24"/>
        </w:rPr>
        <w:t xml:space="preserve"> – Вилтон, секретарь служения Ланонандеков в Сатании, номер 374 третьего рода. Вилтон был членом изначальной группы Ланафорж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3.7 </w:t>
      </w:r>
      <w:r>
        <w:rPr>
          <w:rFonts w:cs="Times New Roman" w:ascii="Times New Roman" w:hAnsi="Times New Roman"/>
          <w:color w:val="000080"/>
          <w:sz w:val="24"/>
          <w:szCs w:val="24"/>
        </w:rPr>
        <w:t xml:space="preserve">6. </w:t>
      </w:r>
      <w:r>
        <w:rPr>
          <w:rFonts w:cs="Times New Roman" w:ascii="Times New Roman" w:hAnsi="Times New Roman"/>
          <w:i/>
          <w:color w:val="000080"/>
          <w:sz w:val="24"/>
          <w:szCs w:val="24"/>
        </w:rPr>
        <w:t>Управитель пришествия</w:t>
      </w:r>
      <w:r>
        <w:rPr>
          <w:rFonts w:cs="Times New Roman" w:ascii="Times New Roman" w:hAnsi="Times New Roman"/>
          <w:color w:val="000080"/>
          <w:sz w:val="24"/>
          <w:szCs w:val="24"/>
        </w:rPr>
        <w:t xml:space="preserve"> – Фортант, номер 319847 из резерва вторичных Ланонандеков и временный управитель всеми делами вселенной, перенесенными в Иерусем после пришествия Михаила на Урантию. Фортант был прикреплен к штату Ланафоржа на период в 1900 лет урантийского времен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3.8 </w:t>
      </w:r>
      <w:r>
        <w:rPr>
          <w:rFonts w:cs="Times New Roman" w:ascii="Times New Roman" w:hAnsi="Times New Roman"/>
          <w:color w:val="000080"/>
          <w:sz w:val="24"/>
          <w:szCs w:val="24"/>
        </w:rPr>
        <w:t xml:space="preserve">7. </w:t>
      </w:r>
      <w:r>
        <w:rPr>
          <w:rFonts w:cs="Times New Roman" w:ascii="Times New Roman" w:hAnsi="Times New Roman"/>
          <w:i/>
          <w:color w:val="000080"/>
          <w:sz w:val="24"/>
          <w:szCs w:val="24"/>
        </w:rPr>
        <w:t>Высокий советник</w:t>
      </w:r>
      <w:r>
        <w:rPr>
          <w:rFonts w:cs="Times New Roman" w:ascii="Times New Roman" w:hAnsi="Times New Roman"/>
          <w:color w:val="000080"/>
          <w:sz w:val="24"/>
          <w:szCs w:val="24"/>
        </w:rPr>
        <w:t xml:space="preserve"> – Ханавард, номер 67 из первичных Сынов-Ланонандеков и член высокого отряда вселенских советников и координаторов. Он действует как исполняющий обязанности председателя исполнительного совета Сатании. Ханавард – двенадцатый из этого чина существ, несших подобную службу в Иерусеме после восстания Люцифер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3.9 </w:t>
      </w:r>
      <w:r>
        <w:rPr>
          <w:rFonts w:cs="Times New Roman" w:ascii="Times New Roman" w:hAnsi="Times New Roman"/>
          <w:color w:val="000080"/>
          <w:sz w:val="24"/>
          <w:szCs w:val="24"/>
        </w:rPr>
        <w:t>Эта распорядительная группа из семи Ланонандеков составляет расширенную  чрезвычайную администрацию, крайняя необходимость в которой возникла из-за восстания Люцифера. В Иерусеме существуют лишь малые суды, так как система является административной, а не судебной единицей, однако администрацию Ланонандеков поддерживает распорядительный совет Иерусема – верховный совещательный орган Сатании. В этот совет входит двенадцать член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1. Ханавард, Ланонандек-председател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2. Ланафорж, Владыка Системы.</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3. Мансуротия, первый помощник Владык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4. Глава Мелхиседеков Сатан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5. Исполняющий обязанности главы Носителей Жизни Сатании.</w:t>
      </w:r>
    </w:p>
    <w:p>
      <w:pPr>
        <w:pStyle w:val="PlainText"/>
        <w:jc w:val="both"/>
        <w:rPr/>
      </w:pPr>
      <w:r>
        <w:rPr>
          <w:rFonts w:cs="Times New Roman" w:ascii="Times New Roman" w:hAnsi="Times New Roman"/>
          <w:color w:val="000080"/>
          <w:sz w:val="24"/>
          <w:szCs w:val="24"/>
        </w:rPr>
        <w:t>6. Глава финалитов Сатан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7. Изначальный Адам Сатании, руководящий глава Материальных Сын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8. Управитель сонмов серафимов Сатан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9. Глава физических контролеров Сатан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10. Управитель Руководителей Моронтийной Мощи системы.</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11. Исполняющий обязанности управителя срединных созданий систем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rPr>
        <w:t>12. Исполняющий обязанности главы отряда восходящих смертных.</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5:3.10 </w:t>
      </w:r>
      <w:r>
        <w:rPr>
          <w:rFonts w:cs="Times New Roman" w:ascii="Times New Roman" w:hAnsi="Times New Roman"/>
          <w:color w:val="000080"/>
          <w:sz w:val="24"/>
          <w:szCs w:val="24"/>
        </w:rPr>
        <w:t>Этот совет периодически избирает трех членов, представляющих локальную систему в верховном совете в центре вселенной, однако из-за бунта это представительство временно приостановлено. Сейчас в центре локальной системы Сатания есть наблюдатель, однако после пришествия Михаила система возобновила избрание десяти членов в законодательный орган Эдент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Двадцать четыре советника</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4.1 </w:t>
      </w:r>
      <w:r>
        <w:rPr>
          <w:rFonts w:cs="Times New Roman" w:ascii="Times New Roman" w:hAnsi="Times New Roman"/>
          <w:color w:val="000080"/>
          <w:sz w:val="24"/>
          <w:szCs w:val="24"/>
        </w:rPr>
        <w:t>В центре семи кругов – резиденции ангелов в Иерусеме расположен центр совещательного совета Урантии, в состав которого входят двадцать четыре советника. Иоанн Богослов называл их двадцатью четырьмя старцами: "И вокруг престола двадцать четыре престола; а на престолах видел я сидевших двадцать четыре старца, которые облачены были в белые одеяния". Престол в центре этой группы есть судейское место председательствующего архангела всей Сатании, престол переклички воскресения, исполненной милосердия и справедливости. Это судейское место в Иерусеме было всегда, но двадцать четыре места, окружающие его, появились там не более девятнадцати столетий назад, вскоре после возведения Христа-Михаила в полное владычество над Небадоном. Эти двадцать четыре советника – его личные представители в Иерусеме, и они полномочны представлять Сына-Мастера по всем вопросам, связанных с перекличками в Сатании и по многим другим аспектам процесса восхождения смертных в изолированных мирах системы. Они – доверенные лица, назначенные для исполнения особых просьб Гавриила и необычных указов Михаил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4.2 </w:t>
      </w:r>
      <w:r>
        <w:rPr>
          <w:rFonts w:cs="Times New Roman" w:ascii="Times New Roman" w:hAnsi="Times New Roman"/>
          <w:color w:val="000080"/>
          <w:sz w:val="24"/>
          <w:szCs w:val="24"/>
        </w:rPr>
        <w:t>Эти двадцать четыре советника были набраны из восьми рас Урантии, причем последняя из этой группы была избрана во время переклички воскресения Михаила девятнадцать столетий назад. Этот совещательный совет Урантии состоит из следующих член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4.3 </w:t>
      </w:r>
      <w:r>
        <w:rPr>
          <w:rFonts w:cs="Times New Roman" w:ascii="Times New Roman" w:hAnsi="Times New Roman"/>
          <w:color w:val="000080"/>
          <w:sz w:val="24"/>
          <w:szCs w:val="24"/>
        </w:rPr>
        <w:t xml:space="preserve">1. </w:t>
      </w:r>
      <w:r>
        <w:rPr>
          <w:rFonts w:cs="Times New Roman" w:ascii="Times New Roman" w:hAnsi="Times New Roman"/>
          <w:i/>
          <w:color w:val="000080"/>
          <w:sz w:val="24"/>
          <w:szCs w:val="24"/>
        </w:rPr>
        <w:t>Онагар</w:t>
      </w:r>
      <w:r>
        <w:rPr>
          <w:rFonts w:cs="Times New Roman" w:ascii="Times New Roman" w:hAnsi="Times New Roman"/>
          <w:color w:val="000080"/>
          <w:sz w:val="24"/>
          <w:szCs w:val="24"/>
        </w:rPr>
        <w:t>, главный разум периода, предшествующего времени Планетарного Принца, который возглавлял своих собратьев в богопочитании "Дающего Дыхание".</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4.4 </w:t>
      </w:r>
      <w:r>
        <w:rPr>
          <w:rFonts w:cs="Times New Roman" w:ascii="Times New Roman" w:hAnsi="Times New Roman"/>
          <w:color w:val="000080"/>
          <w:sz w:val="24"/>
          <w:szCs w:val="24"/>
        </w:rPr>
        <w:t xml:space="preserve">2. </w:t>
      </w:r>
      <w:r>
        <w:rPr>
          <w:rFonts w:cs="Times New Roman" w:ascii="Times New Roman" w:hAnsi="Times New Roman"/>
          <w:i/>
          <w:color w:val="000080"/>
          <w:sz w:val="24"/>
          <w:szCs w:val="24"/>
        </w:rPr>
        <w:t>Мансант</w:t>
      </w:r>
      <w:r>
        <w:rPr>
          <w:rFonts w:cs="Times New Roman" w:ascii="Times New Roman" w:hAnsi="Times New Roman"/>
          <w:color w:val="000080"/>
          <w:sz w:val="24"/>
          <w:szCs w:val="24"/>
        </w:rPr>
        <w:t>, великий учитель периода, наступившего на Урантии после времени Планетарного Принца, направившего своих собратьев к богопочитанию "Великого Свет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4.5 </w:t>
      </w:r>
      <w:r>
        <w:rPr>
          <w:rFonts w:cs="Times New Roman" w:ascii="Times New Roman" w:hAnsi="Times New Roman"/>
          <w:color w:val="000080"/>
          <w:sz w:val="24"/>
          <w:szCs w:val="24"/>
        </w:rPr>
        <w:t xml:space="preserve">3. </w:t>
      </w:r>
      <w:r>
        <w:rPr>
          <w:rFonts w:cs="Times New Roman" w:ascii="Times New Roman" w:hAnsi="Times New Roman"/>
          <w:i/>
          <w:color w:val="000080"/>
          <w:sz w:val="24"/>
          <w:szCs w:val="24"/>
        </w:rPr>
        <w:t>Онамоналонтон</w:t>
      </w:r>
      <w:r>
        <w:rPr>
          <w:rFonts w:cs="Times New Roman" w:ascii="Times New Roman" w:hAnsi="Times New Roman"/>
          <w:color w:val="000080"/>
          <w:sz w:val="24"/>
          <w:szCs w:val="24"/>
        </w:rPr>
        <w:t>, древний вождь расы красного человека, тот, кто обратил свою расу от поклонения многим богам к богопочитанию "Великого Дух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4.6 </w:t>
      </w:r>
      <w:r>
        <w:rPr>
          <w:rFonts w:cs="Times New Roman" w:ascii="Times New Roman" w:hAnsi="Times New Roman"/>
          <w:color w:val="000080"/>
          <w:sz w:val="24"/>
          <w:szCs w:val="24"/>
        </w:rPr>
        <w:t xml:space="preserve">4. </w:t>
      </w:r>
      <w:r>
        <w:rPr>
          <w:rFonts w:cs="Times New Roman" w:ascii="Times New Roman" w:hAnsi="Times New Roman"/>
          <w:i/>
          <w:color w:val="000080"/>
          <w:sz w:val="24"/>
          <w:szCs w:val="24"/>
        </w:rPr>
        <w:t>Орландоф</w:t>
      </w:r>
      <w:r>
        <w:rPr>
          <w:rFonts w:cs="Times New Roman" w:ascii="Times New Roman" w:hAnsi="Times New Roman"/>
          <w:color w:val="000080"/>
          <w:sz w:val="24"/>
          <w:szCs w:val="24"/>
        </w:rPr>
        <w:t>, принц голубых людей и их вождь в признании божественности "Верховного Глав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4.7 </w:t>
      </w:r>
      <w:r>
        <w:rPr>
          <w:rFonts w:cs="Times New Roman" w:ascii="Times New Roman" w:hAnsi="Times New Roman"/>
          <w:color w:val="000080"/>
          <w:sz w:val="24"/>
          <w:szCs w:val="24"/>
        </w:rPr>
        <w:t xml:space="preserve">5. </w:t>
      </w:r>
      <w:r>
        <w:rPr>
          <w:rFonts w:cs="Times New Roman" w:ascii="Times New Roman" w:hAnsi="Times New Roman"/>
          <w:i/>
          <w:color w:val="000080"/>
          <w:sz w:val="24"/>
          <w:szCs w:val="24"/>
        </w:rPr>
        <w:t>Поршунта</w:t>
      </w:r>
      <w:r>
        <w:rPr>
          <w:rFonts w:cs="Times New Roman" w:ascii="Times New Roman" w:hAnsi="Times New Roman"/>
          <w:color w:val="000080"/>
          <w:sz w:val="24"/>
          <w:szCs w:val="24"/>
        </w:rPr>
        <w:t>, оракул вымершей оранжевой расы и вождь этого народа в богопочитании "Великого Учител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4.8 </w:t>
      </w:r>
      <w:r>
        <w:rPr>
          <w:rFonts w:cs="Times New Roman" w:ascii="Times New Roman" w:hAnsi="Times New Roman"/>
          <w:color w:val="000080"/>
          <w:sz w:val="24"/>
          <w:szCs w:val="24"/>
        </w:rPr>
        <w:t xml:space="preserve">6. </w:t>
      </w:r>
      <w:r>
        <w:rPr>
          <w:rFonts w:cs="Times New Roman" w:ascii="Times New Roman" w:hAnsi="Times New Roman"/>
          <w:i/>
          <w:color w:val="000080"/>
          <w:sz w:val="24"/>
          <w:szCs w:val="24"/>
        </w:rPr>
        <w:t>Синглангтон</w:t>
      </w:r>
      <w:r>
        <w:rPr>
          <w:rFonts w:cs="Times New Roman" w:ascii="Times New Roman" w:hAnsi="Times New Roman"/>
          <w:color w:val="000080"/>
          <w:sz w:val="24"/>
          <w:szCs w:val="24"/>
        </w:rPr>
        <w:t xml:space="preserve">, первый из желтых людей, который учил и возглавил свой народ в поклонении не множеству истин, а "Одной Истине". Тысячи лет назад желтый человек уже знал о существовании единого Бога.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4.9 </w:t>
      </w:r>
      <w:r>
        <w:rPr>
          <w:rFonts w:cs="Times New Roman" w:ascii="Times New Roman" w:hAnsi="Times New Roman"/>
          <w:color w:val="000080"/>
          <w:sz w:val="24"/>
          <w:szCs w:val="24"/>
        </w:rPr>
        <w:t xml:space="preserve">7. </w:t>
      </w:r>
      <w:r>
        <w:rPr>
          <w:rFonts w:cs="Times New Roman" w:ascii="Times New Roman" w:hAnsi="Times New Roman"/>
          <w:i/>
          <w:color w:val="000080"/>
          <w:sz w:val="24"/>
          <w:szCs w:val="24"/>
        </w:rPr>
        <w:t>Фантад</w:t>
      </w:r>
      <w:r>
        <w:rPr>
          <w:rFonts w:cs="Times New Roman" w:ascii="Times New Roman" w:hAnsi="Times New Roman"/>
          <w:color w:val="000080"/>
          <w:sz w:val="24"/>
          <w:szCs w:val="24"/>
        </w:rPr>
        <w:t>, избавитель зеленых людей от тьмы и их вождь в богопочитании  "Единого Источника Жизн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4.10 </w:t>
      </w:r>
      <w:r>
        <w:rPr>
          <w:rFonts w:cs="Times New Roman" w:ascii="Times New Roman" w:hAnsi="Times New Roman"/>
          <w:color w:val="000080"/>
          <w:sz w:val="24"/>
          <w:szCs w:val="24"/>
        </w:rPr>
        <w:t xml:space="preserve">8. </w:t>
      </w:r>
      <w:r>
        <w:rPr>
          <w:rFonts w:cs="Times New Roman" w:ascii="Times New Roman" w:hAnsi="Times New Roman"/>
          <w:i/>
          <w:color w:val="000080"/>
          <w:sz w:val="24"/>
          <w:szCs w:val="24"/>
        </w:rPr>
        <w:t>Орвонон</w:t>
      </w:r>
      <w:r>
        <w:rPr>
          <w:rFonts w:cs="Times New Roman" w:ascii="Times New Roman" w:hAnsi="Times New Roman"/>
          <w:color w:val="000080"/>
          <w:sz w:val="24"/>
          <w:szCs w:val="24"/>
        </w:rPr>
        <w:t>, просветитель синих рас и их вождь в былом служении "Богу Бог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4.11 </w:t>
      </w:r>
      <w:r>
        <w:rPr>
          <w:rFonts w:cs="Times New Roman" w:ascii="Times New Roman" w:hAnsi="Times New Roman"/>
          <w:color w:val="000080"/>
          <w:sz w:val="24"/>
          <w:szCs w:val="24"/>
        </w:rPr>
        <w:t xml:space="preserve">9. </w:t>
      </w:r>
      <w:r>
        <w:rPr>
          <w:rFonts w:cs="Times New Roman" w:ascii="Times New Roman" w:hAnsi="Times New Roman"/>
          <w:i/>
          <w:color w:val="000080"/>
          <w:sz w:val="24"/>
          <w:szCs w:val="24"/>
        </w:rPr>
        <w:t>Адам</w:t>
      </w:r>
      <w:r>
        <w:rPr>
          <w:rFonts w:cs="Times New Roman" w:ascii="Times New Roman" w:hAnsi="Times New Roman"/>
          <w:color w:val="000080"/>
          <w:sz w:val="24"/>
          <w:szCs w:val="24"/>
        </w:rPr>
        <w:t>, дискредитированный, но реабилитированный отец Урантии, Материальный Сын Бога, который был низведен в подобие смертной плоти, но выжил и впоследствии указом Михаила был возвышен до нынешнего положен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4.12 </w:t>
      </w:r>
      <w:r>
        <w:rPr>
          <w:rFonts w:cs="Times New Roman" w:ascii="Times New Roman" w:hAnsi="Times New Roman"/>
          <w:color w:val="000080"/>
          <w:sz w:val="24"/>
          <w:szCs w:val="24"/>
        </w:rPr>
        <w:t xml:space="preserve">10. </w:t>
      </w:r>
      <w:r>
        <w:rPr>
          <w:rFonts w:cs="Times New Roman" w:ascii="Times New Roman" w:hAnsi="Times New Roman"/>
          <w:i/>
          <w:color w:val="000080"/>
          <w:sz w:val="24"/>
          <w:szCs w:val="24"/>
        </w:rPr>
        <w:t>Ева</w:t>
      </w:r>
      <w:r>
        <w:rPr>
          <w:rFonts w:cs="Times New Roman" w:ascii="Times New Roman" w:hAnsi="Times New Roman"/>
          <w:color w:val="000080"/>
          <w:sz w:val="24"/>
          <w:szCs w:val="24"/>
        </w:rPr>
        <w:t>, мать фиолетовой расы Урантии, которая понесла со своим супругом наказание за проступок и вместе с ним была тоже реабилитирована и назначена служить с этой группой смертных, продолжающих существование.</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4.13 </w:t>
      </w:r>
      <w:r>
        <w:rPr>
          <w:rFonts w:cs="Times New Roman" w:ascii="Times New Roman" w:hAnsi="Times New Roman"/>
          <w:color w:val="000080"/>
          <w:sz w:val="24"/>
          <w:szCs w:val="24"/>
        </w:rPr>
        <w:t xml:space="preserve">11. </w:t>
      </w:r>
      <w:r>
        <w:rPr>
          <w:rFonts w:cs="Times New Roman" w:ascii="Times New Roman" w:hAnsi="Times New Roman"/>
          <w:i/>
          <w:color w:val="000080"/>
          <w:sz w:val="24"/>
          <w:szCs w:val="24"/>
        </w:rPr>
        <w:t>Енох</w:t>
      </w:r>
      <w:r>
        <w:rPr>
          <w:rFonts w:cs="Times New Roman" w:ascii="Times New Roman" w:hAnsi="Times New Roman"/>
          <w:color w:val="000080"/>
          <w:sz w:val="24"/>
          <w:szCs w:val="24"/>
        </w:rPr>
        <w:t>, первый из смертных Урантии, слившийся с Настройщиком Мыслей во время смертной жизни во плот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4.14 </w:t>
      </w:r>
      <w:r>
        <w:rPr>
          <w:rFonts w:cs="Times New Roman" w:ascii="Times New Roman" w:hAnsi="Times New Roman"/>
          <w:color w:val="000080"/>
          <w:sz w:val="24"/>
          <w:szCs w:val="24"/>
        </w:rPr>
        <w:t xml:space="preserve">12. </w:t>
      </w:r>
      <w:r>
        <w:rPr>
          <w:rFonts w:cs="Times New Roman" w:ascii="Times New Roman" w:hAnsi="Times New Roman"/>
          <w:i/>
          <w:color w:val="000080"/>
          <w:sz w:val="24"/>
          <w:szCs w:val="24"/>
        </w:rPr>
        <w:t>Моисей</w:t>
      </w:r>
      <w:r>
        <w:rPr>
          <w:rFonts w:cs="Times New Roman" w:ascii="Times New Roman" w:hAnsi="Times New Roman"/>
          <w:color w:val="000080"/>
          <w:sz w:val="24"/>
          <w:szCs w:val="24"/>
        </w:rPr>
        <w:t>, освободитель остатка скрытой фиолетовой расы и зачинатель возрождения богопочитания Отца Всего Сущего под именем "Бога Израилев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4.15 </w:t>
      </w:r>
      <w:r>
        <w:rPr>
          <w:rFonts w:cs="Times New Roman" w:ascii="Times New Roman" w:hAnsi="Times New Roman"/>
          <w:color w:val="000080"/>
          <w:sz w:val="24"/>
          <w:szCs w:val="24"/>
        </w:rPr>
        <w:t xml:space="preserve">13. </w:t>
      </w:r>
      <w:r>
        <w:rPr>
          <w:rFonts w:cs="Times New Roman" w:ascii="Times New Roman" w:hAnsi="Times New Roman"/>
          <w:i/>
          <w:color w:val="000080"/>
          <w:sz w:val="24"/>
          <w:szCs w:val="24"/>
        </w:rPr>
        <w:t>Илия</w:t>
      </w:r>
      <w:r>
        <w:rPr>
          <w:rFonts w:cs="Times New Roman" w:ascii="Times New Roman" w:hAnsi="Times New Roman"/>
          <w:color w:val="000080"/>
          <w:sz w:val="24"/>
          <w:szCs w:val="24"/>
        </w:rPr>
        <w:t>, перенесенная душа, сумевшая добиться  блестящих духовных достижений в период после века Материального Сын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4.16 </w:t>
      </w:r>
      <w:r>
        <w:rPr>
          <w:rFonts w:cs="Times New Roman" w:ascii="Times New Roman" w:hAnsi="Times New Roman"/>
          <w:color w:val="000080"/>
          <w:sz w:val="24"/>
          <w:szCs w:val="24"/>
        </w:rPr>
        <w:t xml:space="preserve">14. </w:t>
      </w:r>
      <w:r>
        <w:rPr>
          <w:rFonts w:cs="Times New Roman" w:ascii="Times New Roman" w:hAnsi="Times New Roman"/>
          <w:i/>
          <w:color w:val="000080"/>
          <w:sz w:val="24"/>
          <w:szCs w:val="24"/>
        </w:rPr>
        <w:t>Махивента Мелхиседек</w:t>
      </w:r>
      <w:r>
        <w:rPr>
          <w:rFonts w:cs="Times New Roman" w:ascii="Times New Roman" w:hAnsi="Times New Roman"/>
          <w:color w:val="000080"/>
          <w:sz w:val="24"/>
          <w:szCs w:val="24"/>
        </w:rPr>
        <w:t>, единственный Сын этого чина, совершивший пришествие к расам Урантии. Продолжая числиться одним из Мелхиседеков, он стал "навсегда служителем Всевышних", поскольку жил на Урантии в обличьи смертной плоти в Салеме во дни Авраама, он навечно принял назначение служить в качестве восходящего смертного. Этот Мелхиседек позднее был провозглашен наместником Планетарного Принца Урантии с центром в Иерусеме и с полномочиями действовать от имени Михаила, который и есть Планетарный Принц мира, где он пережил свое окончательное пришествие в облике человека. Несмотря на это, Урантией по-прежнему руководят сменяющие друг друга генерал-губернаторы, члены совета из двадцати четырех советник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4.17 </w:t>
      </w:r>
      <w:r>
        <w:rPr>
          <w:rFonts w:cs="Times New Roman" w:ascii="Times New Roman" w:hAnsi="Times New Roman"/>
          <w:color w:val="000080"/>
          <w:sz w:val="24"/>
          <w:szCs w:val="24"/>
        </w:rPr>
        <w:t xml:space="preserve">15. </w:t>
      </w:r>
      <w:r>
        <w:rPr>
          <w:rFonts w:cs="Times New Roman" w:ascii="Times New Roman" w:hAnsi="Times New Roman"/>
          <w:i/>
          <w:color w:val="000080"/>
          <w:sz w:val="24"/>
          <w:szCs w:val="24"/>
        </w:rPr>
        <w:t>Иоанн Креститель</w:t>
      </w:r>
      <w:r>
        <w:rPr>
          <w:rFonts w:cs="Times New Roman" w:ascii="Times New Roman" w:hAnsi="Times New Roman"/>
          <w:color w:val="000080"/>
          <w:sz w:val="24"/>
          <w:szCs w:val="24"/>
        </w:rPr>
        <w:t>, предтеча миссии Михаила на Урантии, а во плоти – дальний родственник Сына Человеческого.</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4.18 </w:t>
      </w:r>
      <w:r>
        <w:rPr>
          <w:rFonts w:cs="Times New Roman" w:ascii="Times New Roman" w:hAnsi="Times New Roman"/>
          <w:color w:val="000080"/>
          <w:sz w:val="24"/>
          <w:szCs w:val="24"/>
        </w:rPr>
        <w:t xml:space="preserve">16. </w:t>
      </w:r>
      <w:r>
        <w:rPr>
          <w:rFonts w:cs="Times New Roman" w:ascii="Times New Roman" w:hAnsi="Times New Roman"/>
          <w:i/>
          <w:color w:val="000080"/>
          <w:sz w:val="24"/>
          <w:szCs w:val="24"/>
        </w:rPr>
        <w:t>1-2-3 Первый</w:t>
      </w:r>
      <w:r>
        <w:rPr>
          <w:rFonts w:cs="Times New Roman" w:ascii="Times New Roman" w:hAnsi="Times New Roman"/>
          <w:color w:val="000080"/>
          <w:sz w:val="24"/>
          <w:szCs w:val="24"/>
        </w:rPr>
        <w:t>, вождь верных срединных созданий, служивших Гавриилу во время предательства Калигастии; возвышен до этого положения Михаилом вскоре после вступления его в безграничное владычество.</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4.19 </w:t>
      </w:r>
      <w:r>
        <w:rPr>
          <w:rFonts w:cs="Times New Roman" w:ascii="Times New Roman" w:hAnsi="Times New Roman"/>
          <w:color w:val="000080"/>
          <w:sz w:val="24"/>
          <w:szCs w:val="24"/>
        </w:rPr>
        <w:t>Эти избранные личности на некоторое время, по просьбе Гавриила, освобождены от процесса восхождения, и мы понятия не имеем о том, как долго они прослужат в этом качестве.</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4.20 </w:t>
      </w:r>
      <w:r>
        <w:rPr>
          <w:rFonts w:cs="Times New Roman" w:ascii="Times New Roman" w:hAnsi="Times New Roman"/>
          <w:color w:val="000080"/>
          <w:sz w:val="24"/>
          <w:szCs w:val="24"/>
        </w:rPr>
        <w:t>Престолы номер 17, 18, 19 и 20 не заняты постоянно. Они занимаются временно с единодушного согласия шестнадцати постоянных членов и остаются открыты для будущегоих занятия восходящими смертными, живущими в настоящий период, наступивший на Урантии после пришествия Сын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5:4.21 </w:t>
      </w:r>
      <w:r>
        <w:rPr>
          <w:rFonts w:cs="Times New Roman" w:ascii="Times New Roman" w:hAnsi="Times New Roman"/>
          <w:color w:val="000080"/>
          <w:sz w:val="24"/>
          <w:szCs w:val="24"/>
        </w:rPr>
        <w:t>Номера 21, 22, 23 и 24 также занимаются временно и держатся в резерве для величайших учителей других и последующих веков, которые, несомненно, наступят после теперешнего века. На Урантии ожидается наступление эпох Сыновей-Повелителей и Сыновей-Учителей, а также веков света и жизни, независимо от неожиданных посещений ее божественными Сыновьями, которые могут произойти, а могут и не произой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Материальные Сыны</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5.1 </w:t>
      </w:r>
      <w:r>
        <w:rPr>
          <w:rFonts w:cs="Times New Roman" w:ascii="Times New Roman" w:hAnsi="Times New Roman"/>
          <w:color w:val="000080"/>
          <w:sz w:val="24"/>
          <w:szCs w:val="24"/>
        </w:rPr>
        <w:t>Великие подразделения небесной жизни, в том числе и различные чины божественных Сыновей, высокие духи, сверхангелы, ангелы и срединные создания, имеют в Иерусеме свои центры и огромные заповедники. Центральная обитель  этого чудесного сектора является главным храмом Материальных Сын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5.2 </w:t>
      </w:r>
      <w:r>
        <w:rPr>
          <w:rFonts w:cs="Times New Roman" w:ascii="Times New Roman" w:hAnsi="Times New Roman"/>
          <w:color w:val="000080"/>
          <w:sz w:val="24"/>
          <w:szCs w:val="24"/>
        </w:rPr>
        <w:t>Владение Адамов – центр притяжения для всех вновь прибывших в Иерусем. Это огромная область, состоящая из тысячи центров, хотя каждая семья Материальных Сынов и Дочерей живет в своем собственном имении до момента отправления ее членов на службу эволюционным мирам пространства либо до их вступления на путь восхождения к Ра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5.3 </w:t>
      </w:r>
      <w:r>
        <w:rPr>
          <w:rFonts w:cs="Times New Roman" w:ascii="Times New Roman" w:hAnsi="Times New Roman"/>
          <w:color w:val="000080"/>
          <w:sz w:val="24"/>
          <w:szCs w:val="24"/>
        </w:rPr>
        <w:t>Эти Материальные Сыны являются высшим типом размножающихся половым способом существ, которых можно встретить в учебных мирах развивающихся вселенных. Причем эти существа, действительно, материальны; даже Планетарные Адамы и Евы, и те ясно видимы для смертных рас обитаемых миров. Эти Материальные Сыны – последнее физическое звено в цепочке личностей, протянувшейся от божественности и совершенства наверху до человеческой природы и материального бытия внизу. Эти Сыны обеспечивают обитаемые миры взаимосвязанным посредничеством между невидимым Планетарным Принцем и материальными творениями мир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5.4 </w:t>
      </w:r>
      <w:r>
        <w:rPr>
          <w:rFonts w:cs="Times New Roman" w:ascii="Times New Roman" w:hAnsi="Times New Roman"/>
          <w:color w:val="000080"/>
          <w:sz w:val="24"/>
          <w:szCs w:val="24"/>
        </w:rPr>
        <w:t>Во время последней проводящейся в Спасограде раз в тысячу лет переписи, в Небадоне зарегистрировано 161432840 Материальных Сынов и Дочерей со статусом гражданства в столицах локальных систем. В разных системах разное число Материальных Сынов, причем количество их постоянно растет за счет естественного размножения. В осуществлении репродуктивных функций ими руководят не только личные желания контактирующих личностей, но и высшие руководящие органы, и консультативные совет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5.5 </w:t>
      </w:r>
      <w:r>
        <w:rPr>
          <w:rFonts w:cs="Times New Roman" w:ascii="Times New Roman" w:hAnsi="Times New Roman"/>
          <w:color w:val="000080"/>
          <w:sz w:val="24"/>
          <w:szCs w:val="24"/>
        </w:rPr>
        <w:t>Эти Материальные Сыны и Дочери – постоянные жители Иерусема и связанных с ним миров. В Иерусеме они занимают обширные владения и свободно участвуют в местном управлении столичной сферой, осуществляя административное управление практически всеми текущими делами с помощью срединников и идущих по пути восхожден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5.6 </w:t>
      </w:r>
      <w:r>
        <w:rPr>
          <w:rFonts w:cs="Times New Roman" w:ascii="Times New Roman" w:hAnsi="Times New Roman"/>
          <w:color w:val="000080"/>
          <w:sz w:val="24"/>
          <w:szCs w:val="24"/>
        </w:rPr>
        <w:t>В Иерусеме этим размножающимся Сынам позволено по примеру Мелхиседеков экспериментировать с принципами самоуправления, и они приближаются к весьма высокому типу общества. Высшие чины сыновства сохраняют за собой право вето в Иерусеме, однако почти во всех отношениях Иерусемские Адамиты управляют собой на основе всеобщего голосования и представительного правления. Когда-нибудь они надеются получить фактически полную автономию.</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5:5.7 </w:t>
      </w:r>
      <w:r>
        <w:rPr>
          <w:rFonts w:cs="Times New Roman" w:ascii="Times New Roman" w:hAnsi="Times New Roman"/>
          <w:color w:val="000080"/>
          <w:sz w:val="24"/>
          <w:szCs w:val="24"/>
        </w:rPr>
        <w:t>Характер служения Материальных Сынов во многом определяется их возрастом. Хотя они – будучи материальными и, как правило, ограниченными в своем местопребывании лишь некоторыми планетами – не удовлетворяют критериям приема в Спасоградский Университет Мелхиседеков, тем не менее, Мелхиседеки в центре каждой системы для наставления младших поколений Материальных Сынов содержат сильный преподавательский корпус. Учебные и духовно-воспитательные системы, предусмотренные для развития младших Материальных Сынов и Дочерей, – вершина совершенства в плане охвата, методики и целесообразн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Адамическое обучение идущих по пути восхождения</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6.1 </w:t>
      </w:r>
      <w:r>
        <w:rPr>
          <w:rFonts w:cs="Times New Roman" w:ascii="Times New Roman" w:hAnsi="Times New Roman"/>
          <w:color w:val="000080"/>
          <w:sz w:val="24"/>
          <w:szCs w:val="24"/>
        </w:rPr>
        <w:t>Материальные Сыны и Дочери вместе со своими детьми являют собой захватывающее зрелище, неизменно вызывающее любопытство и притягивающее внимание всех восходящих смертных. Они так похожи на ваши материальные двуполые расы, что у вас найдется немало общих интересов, которые поглотят ваши мысли и займут время вашего братского общен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6.2 </w:t>
      </w:r>
      <w:r>
        <w:rPr>
          <w:rFonts w:cs="Times New Roman" w:ascii="Times New Roman" w:hAnsi="Times New Roman"/>
          <w:color w:val="000080"/>
          <w:sz w:val="24"/>
          <w:szCs w:val="24"/>
        </w:rPr>
        <w:t xml:space="preserve">Смертные, продолжающие существование в посмертии, значительную часть своего досуга в столице системы наблюдают и изучают образ жизни и поведение этих высших полуматериальных двуполых созданий, ибо эти граждане Иерусема являются прямыми покровителями и наставниками продолжающих существовать в посмертии смертных со времени обретения ими гражданства в мире-центре и до времени их оправления в Эдентию.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6.3 </w:t>
      </w:r>
      <w:r>
        <w:rPr>
          <w:rFonts w:cs="Times New Roman" w:ascii="Times New Roman" w:hAnsi="Times New Roman"/>
          <w:color w:val="000080"/>
          <w:sz w:val="24"/>
          <w:szCs w:val="24"/>
        </w:rPr>
        <w:t>В семи мирах-обителях восходящим смертным предоставляется масса возможностей компенсировать всевозможные лишения, вызванные недостатком опыта, от которых они страдали в мирах, где родились, чем бы эти лишения ни были вызваны: наследственностью, окружающей средой или несвоевременным прекращением их жизни во плоти. Это справедливо во всех отношениях, за исключением половой жизни смертных и сопровождающих ее установок. Тысячи смертных достигают миры-обители, не получив никакой особой пользы от тех порядков, которые проистекают из вполне обычных сексуальных взаимоотношений в мирах, где они родились. Опыт, обретенный в мирах-обителях, лишь в незначительной степени может компенсировать эти очень личные лишения. Сексуальный опыт в физическом смысле для идущих по пути восхождения является прошлым, однако в тесном союзе с Материальными Сынами и Дочерями, как индивидуально, так и в качестве членов их семей, этим смертным, лишенным сексуальных взаимоотношений, предоставляется возможность восполнить социальные, интеллектуальные, эмоциональные и духовные аспекты такого дефицита. Таким образом, все люди, кого обстоятельства или неправильные воззрения лишили преимуществ полноценных сексуальных отношений в эволюционных мирах, здесь, в столицах системы получают все возможности для обретения этих важнейших переживаний смертных в тесном и исполненном любви союзе с божественными Адамическими двуполыми созданиями, постоянно живущими в столицах систем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6.4 </w:t>
      </w:r>
      <w:r>
        <w:rPr>
          <w:rFonts w:cs="Times New Roman" w:ascii="Times New Roman" w:hAnsi="Times New Roman"/>
          <w:color w:val="000080"/>
          <w:sz w:val="24"/>
          <w:szCs w:val="24"/>
        </w:rPr>
        <w:t>Ни один продолжающий существование в посмертии смертный, срединник или серафим не может взойти до Рая, достичь Отца и быть зачисленным в Отряд Финалитов, не пройдя через этот возвышенный опыт достижения родительских отношений с развивающимся чадом миров или какой-либо иной аналогичный и равносильный ему опыт. Отношения ребенка и родителя являются основополагающими для основного понятия Отца Всего Сущего и его детей во вселенной. Поэтому такой опыт и стал обязательным для опытного воспитания всех идущих по пути восхожден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45:6.5</w:t>
      </w:r>
      <w:r>
        <w:rPr>
          <w:rFonts w:cs="Times New Roman" w:ascii="Times New Roman" w:hAnsi="Times New Roman"/>
          <w:color w:val="000080"/>
          <w:sz w:val="24"/>
          <w:szCs w:val="24"/>
        </w:rPr>
        <w:t>Восходящие срединные создания и эволюционирующие серафимы должны проходить через этот родительский опыт в союзе с Материальными Сынами и Дочерями центра системы. Именно так подобные неразмножающиеся творения, идущие по пути восхождения, и обретают родительский опыт – помогая Иерусемским Адамам и Евам растить и воспитывать их потомство.</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6.6 </w:t>
      </w:r>
      <w:r>
        <w:rPr>
          <w:rFonts w:cs="Times New Roman" w:ascii="Times New Roman" w:hAnsi="Times New Roman"/>
          <w:color w:val="000080"/>
          <w:sz w:val="24"/>
          <w:szCs w:val="24"/>
        </w:rPr>
        <w:t>Все продолжающие существование в посмертии смертные, не испытавшие родительства в эволюционных мирах, должны также получить это необходимое обучение во время пребывания в домах Иерусемских Материальных Сыновей и в качестве родителей-сподвижников этих превосходных отцов и матерей. Это верно за исключением того, насколько подобные смертные сумели исправить свои недостатки в яслях системы, расположенных в первом переходном мире культуры Иерусем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6.7 </w:t>
      </w:r>
      <w:r>
        <w:rPr>
          <w:rFonts w:cs="Times New Roman" w:ascii="Times New Roman" w:hAnsi="Times New Roman"/>
          <w:color w:val="000080"/>
          <w:sz w:val="24"/>
          <w:szCs w:val="24"/>
        </w:rPr>
        <w:t xml:space="preserve">Эти испытательные ясли Сатании содержатся определенными моронтийными личностями в мире финалитов, где половина планеты занята работой по воспитанию детей. Здесь принимают и возрождают заново некоторых детей, продолжающих существование в посмертии смертных – детей, погибших в эволюционных мирах до обретения статуса индивидуумов. Восхождение любого из его естественных родителей гарантирует, что такому смертному чаду миров будет пожалована реперсонализация на планете финалитов системы и там впоследствии будет позволено добровольным выбором продемонстрировать, решает ли оно последовать родительскому пути восхождения смертных или нет. Если не считать отсутствия полового различия, эти дети выглядят здесь так же,  как в мире, где они родились. После опыта жизни в обитаемых мирах смертного типа размножения не существует.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6.8 </w:t>
      </w:r>
      <w:r>
        <w:rPr>
          <w:rFonts w:cs="Times New Roman" w:ascii="Times New Roman" w:hAnsi="Times New Roman"/>
          <w:color w:val="000080"/>
          <w:sz w:val="24"/>
          <w:szCs w:val="24"/>
        </w:rPr>
        <w:t>Ученики миров-обителей, имеющие одного или более детей в испытательных яслях в мире финалитов и страдающие от недостатка необходимого родительского опыта, могут обратиться с просьбой о выдаче им Мелхиседекова пропуска, который позволит им временно отойти от обязанностей, связанных со следованием по пути восхождения в мирах-обителях, и перейти в мир финалитов, где им будет предоставлена возможность действовать в качестве родителей-сподвижников своих собственных и чужих детей. Эта служба родительского служения может позднее быть засчитана им в Иерусеме в качестве завершающей половины обучения, которое такие идущие по пути восхождения должны проходить в семьях Материальных Сыновей и Дочере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5:6.9 </w:t>
      </w:r>
      <w:r>
        <w:rPr>
          <w:rFonts w:cs="Times New Roman" w:ascii="Times New Roman" w:hAnsi="Times New Roman"/>
          <w:color w:val="000080"/>
          <w:sz w:val="24"/>
          <w:szCs w:val="24"/>
        </w:rPr>
        <w:t>За самими же испытательными яслями следят тысяча пар Материальных Сынов и Дочерей, добровольцев из Иерусемской колонии их чина. Им непосредственно помогает приблизительно такое же число добровольческих мидсонитных родительских групп, которые останавливаются здесь, чтобы оказать эту услугу на пути из мидсонитного мира Сатании к нераскрытому предназначению в их особых мирах-заповедниках среди финалитных сфер Спасоград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7. Школы Мелхиседеков</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7.1 </w:t>
      </w:r>
      <w:r>
        <w:rPr>
          <w:rFonts w:cs="Times New Roman" w:ascii="Times New Roman" w:hAnsi="Times New Roman"/>
          <w:color w:val="000080"/>
          <w:sz w:val="24"/>
          <w:szCs w:val="24"/>
        </w:rPr>
        <w:t>Мелхиседеки являются руководителями тех огромных отрядов  преподавателей – частично одухотворенных наделенных волей созданий и других существ, – которые столь замечательно действуют в Иерусеме и связанных с ним мирах, но особенно в семи мирах-обителях. Это – планеты остановки, где те смертные, которые при жизни во плоти не сумели достичь слияния с пребывающими в них Настройщиками, преобразуются  в переходнуюформу, чтобы получить дальнейшую помощь и воспользоваться продленной возможностью, чтобы продолжить свои устремления к духовному достижению, то есть тех самых усилий, которые раньше времени прервала смерть. Либо если по какой-либо иной причине, например, из-за наследственного увечья, неблагоприятного окружения или неудачного стечения обстоятельств становления этой души не завершено, то независимо от причины все, кто верен замыслу и достоин в духе, оказываются на планетах продолжения, где они должны учиться овладевать основами вечной жизни, приобрести черты, которые они не приобрели или не могли приобрести при жизни во плот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7.2 </w:t>
      </w:r>
      <w:r>
        <w:rPr>
          <w:rFonts w:cs="Times New Roman" w:ascii="Times New Roman" w:hAnsi="Times New Roman"/>
          <w:color w:val="000080"/>
          <w:sz w:val="24"/>
          <w:szCs w:val="24"/>
        </w:rPr>
        <w:t>Блестящие Вечерние Звезды (и безымянные существа, равные им) часто служат учителями в различных учебных заведениях вселенной, в том числе и в тех, где попечителями являются Мелхиседеки. С ними сотрудничают также Сыны Троицы-Учителя, придающие этим прогрессивным подготовительным школам черты райского совершенства. Однако не все эти действия посвящены исключительно развитию восходящих смертных; многие в равной степени заняты совершенствующим воспитанием духовных личностей уроженцев Небадон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7.3 </w:t>
      </w:r>
      <w:r>
        <w:rPr>
          <w:rFonts w:cs="Times New Roman" w:ascii="Times New Roman" w:hAnsi="Times New Roman"/>
          <w:color w:val="000080"/>
          <w:sz w:val="24"/>
          <w:szCs w:val="24"/>
        </w:rPr>
        <w:t xml:space="preserve">Сыны-Мелхиседеки руководят более чем тридцатью различными образовательными центрами в Иерусеме. Эти специальные школы начинаются с колледжа самооценки и кончаются школами Иерусемского гражданства, где Материальные Сыны и Дочери присоединяются к Мелхиседекам и другим в их верховном деле – подготовке продолжающих существование в посмертии смертных к высоким обязанностям членов представительного правительства. Вся вселенная организуется и управляется по </w:t>
      </w:r>
      <w:r>
        <w:rPr>
          <w:rFonts w:cs="Times New Roman" w:ascii="Times New Roman" w:hAnsi="Times New Roman"/>
          <w:i/>
          <w:color w:val="000080"/>
          <w:sz w:val="24"/>
          <w:szCs w:val="24"/>
        </w:rPr>
        <w:t xml:space="preserve">представительному </w:t>
      </w:r>
      <w:r>
        <w:rPr>
          <w:rFonts w:cs="Times New Roman" w:ascii="Times New Roman" w:hAnsi="Times New Roman"/>
          <w:color w:val="000080"/>
          <w:sz w:val="24"/>
          <w:szCs w:val="24"/>
        </w:rPr>
        <w:t>принципу. Представительное правительство – божественный идеал самоуправления в мире несовершенных сущест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7.4 </w:t>
      </w:r>
      <w:r>
        <w:rPr>
          <w:rFonts w:cs="Times New Roman" w:ascii="Times New Roman" w:hAnsi="Times New Roman"/>
          <w:color w:val="000080"/>
          <w:sz w:val="24"/>
          <w:szCs w:val="24"/>
        </w:rPr>
        <w:t>Раз в сто лет вселенского времени каждая система избирает десять своих представителей в законодательный орган созвездия. Их избирает Иерусемский совет тысячи, избирательный орган, на который возложена обязанность представлять группы системы во всех подобных вопросах включая вопросы назначения. Все представители или другие делегаты избираются советом тысячи  выборщиков, причем, так же, как и все образующие эту группу выборщики, они должны быть выпускниками наивысшей школы Колледжа Управления Мелхиседеков. Этой школе, которой покровительствуют Мелхиседеки, последнее время стали помогать финалит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7.5 </w:t>
      </w:r>
      <w:r>
        <w:rPr>
          <w:rFonts w:cs="Times New Roman" w:ascii="Times New Roman" w:hAnsi="Times New Roman"/>
          <w:color w:val="000080"/>
          <w:sz w:val="24"/>
          <w:szCs w:val="24"/>
        </w:rPr>
        <w:t>В Иерусеме множество выборных органов; и время от времени они выбираются тремя чинами гражданства – Материальными Сынами и Дочерями, серафимами и их сподвижниками, включая срединные создания, и восходящими смертными. Чтобы удостоиться почетного права быть избранным представителем, кандидат должен достичь необходимого признания в школах управления Мелхиседек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7.6 </w:t>
      </w:r>
      <w:r>
        <w:rPr>
          <w:rFonts w:cs="Times New Roman" w:ascii="Times New Roman" w:hAnsi="Times New Roman"/>
          <w:color w:val="000080"/>
          <w:sz w:val="24"/>
          <w:szCs w:val="24"/>
        </w:rPr>
        <w:t>В Иерусеме среди этих трех групп гражданства существует всеобщее избирательное право, однако голосование осуществляется в соответствии с признанным и должным образом запротоколированным личным обладанием мотой – моронтийной мудростью. Голос, отданный на выборах в Иерусеме любой личностью, имеет ценность от единицы до тысячи. Именно так граждане Иерусема разделены на классы в соответствии с их достижением мот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5:7.7 </w:t>
      </w:r>
      <w:r>
        <w:rPr>
          <w:rFonts w:cs="Times New Roman" w:ascii="Times New Roman" w:hAnsi="Times New Roman"/>
          <w:color w:val="000080"/>
          <w:sz w:val="24"/>
          <w:szCs w:val="24"/>
        </w:rPr>
        <w:t>Время от времени граждане Иерусема предстают перед Мелхиседеками-экзаменаторами, которые удостоверяют достижение ими моронтийной мудрости. Затем они предстают перед экзаменующим отрядом Блестящих Вечерних Звезд или их назначенцами, которые устанавливают степень их духовного прозрения. Далее они предстают перед двадцатью четырьмя советниками и их сподвижниками, которые выносят решение относительно их статуса, достигнутого с опытом социализации. Затем эти три оценки передаются  регистраторам гражданства представительного правительства, которые быстро подсчитывают статус моты и согласно этому определяют ценность голос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5:7.8 </w:t>
      </w:r>
      <w:r>
        <w:rPr>
          <w:rFonts w:cs="Times New Roman" w:ascii="Times New Roman" w:hAnsi="Times New Roman"/>
          <w:color w:val="000080"/>
          <w:sz w:val="24"/>
          <w:szCs w:val="24"/>
        </w:rPr>
        <w:t>Под руководством Мелхиседеков смертные, идущие по пути восхождения, особенно те, кто отстает в объединении своей личности на новых моронтийных уровнях, переходят в руки Материальных Сынов и получают интенсивную подготовку, предназначенную для устранения таких недостатков. Ни один восходящий смертный не покидает центра системы и не вступает в созвездии на путь более широкой и разнообразной социализации, пока эти Материальные Сыны не удостоверят достижение мотийной личности – индивидуальности, сочетающей завершенное существование смертного в основанном на опыте союзе с расцветающей моронтийной жизнью, – где индивидуальность и моронтийная жизнь должным образом сливаются  благодаря духовному сверхконтролю Настройщика Мысле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 xml:space="preserve">45:7.9 </w:t>
      </w:r>
      <w:r>
        <w:rPr>
          <w:rFonts w:cs="Times New Roman" w:ascii="Times New Roman" w:hAnsi="Times New Roman"/>
          <w:color w:val="000080"/>
          <w:sz w:val="24"/>
          <w:szCs w:val="24"/>
        </w:rPr>
        <w:t>[Представлено Мелхиседеком, получившим временное назначение на Урантию.]</w:t>
      </w:r>
    </w:p>
    <w:p>
      <w:pPr>
        <w:pStyle w:val="PlainText"/>
        <w:ind w:firstLine="720"/>
        <w:jc w:val="both"/>
        <w:rPr>
          <w:rFonts w:ascii="Times New Roman" w:hAnsi="Times New Roman" w:cs="Times New Roman"/>
          <w:color w:val="000080"/>
          <w:sz w:val="24"/>
          <w:szCs w:val="24"/>
        </w:rPr>
      </w:pPr>
      <w:r>
        <w:rPr>
          <w:rFonts w:cs="Times New Roman" w:ascii="Times New Roman" w:hAnsi="Times New Roman"/>
          <w:color w:val="000080"/>
          <w:sz w:val="24"/>
          <w:szCs w:val="24"/>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7.15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Compaq</dc:creator>
  <dc:description/>
  <dc:language>en-US</dc:language>
  <cp:lastModifiedBy>Barry Alan Clark</cp:lastModifiedBy>
  <cp:lastPrinted>2002-08-21T15:54:00Z</cp:lastPrinted>
  <dcterms:modified xsi:type="dcterms:W3CDTF">2006-09-14T00:30:00Z</dcterms:modified>
  <cp:revision>9</cp:revision>
  <dc:subject/>
  <dc:title>????? 45</dc:title>
</cp:coreProperties>
</file>